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МЕЖДИСЦИПЛИНАРНОГО КУРСА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ведение медицинской реабилитации и абилитации»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rFonts w:cs="Times New Roman" w:ascii="Times New Roman" w:hAnsi="Times New Roman"/>
          <w:sz w:val="28"/>
          <w:szCs w:val="28"/>
        </w:rPr>
        <w:t>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144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bookmarkEnd w:id="0"/>
      <w:r>
        <w:rPr>
          <w:rFonts w:cs="Times New Roman" w:ascii="Times New Roman" w:hAnsi="Times New Roman"/>
          <w:sz w:val="28"/>
          <w:szCs w:val="28"/>
        </w:rPr>
        <w:t xml:space="preserve">Рабочая программа междисциплинарного курса МДК.03.01 «Проведение медицинской реабилитации и абилитаци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27985884"/>
      <w:bookmarkStart w:id="4" w:name="_Hlk27985884"/>
      <w:bookmarkEnd w:id="4"/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еева Л.Н., д.м.н., профессор, заведующий кафедрой факультетской терап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хасян И.Г., к.м.н., доцент, доцент кафедры факультетской терап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ЖДИСЦИПЛИНАРНОГО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 МДК 03.01. </w:t>
      </w:r>
      <w:r>
        <w:rPr>
          <w:rFonts w:cs="Times New Roman" w:ascii="Times New Roman" w:hAnsi="Times New Roman"/>
          <w:sz w:val="28"/>
          <w:szCs w:val="28"/>
        </w:rPr>
        <w:t>«Проведение медицинской реабилитации и абилитации»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3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Проведение медицинской реабилитации и абилитации»  является обязательной частью общепрофессионального цикла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.; ОК 02.; ОК 04; ОК 05.; ОК 08.; ОК 09.; ПК З.1.; ПК 3.3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3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обучающийся должен освоить основной вид деятельности (ВД) «Осуществление медицинской реабилитации и абилитации» и соответствующие ему общие (ОК) и профессиональные компетенции (ПК)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252"/>
        <w:gridCol w:w="297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 компет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являть и эффективно искать информацию, необходимую для решения задачи и/или проблем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ставлять план действ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ализовывать составленный пла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ланировать процесс поис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76" w:before="0" w:after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Эффектив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заимодействовать и работать в коллективе и коман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рганизовывать работу коллектива и коман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right="523" w:hanging="0"/>
              <w:rPr/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сихологические основы деятельности коллектива, психологические особенности лично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новы проектной деятельност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Ф с учетом особенностей социального и культурного кон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egoe UI Symbol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обенности социального и культурного контекс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оформления документов и построения устных сообщ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обходимого уровня физической подгото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специальности Лечебное де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роль физической культуры в общекультурном, профессиональном и социальном развитии человека;  </w:t>
            </w:r>
          </w:p>
          <w:p>
            <w:pPr>
              <w:pStyle w:val="Normal"/>
              <w:spacing w:lineRule="auto" w:line="256" w:before="0" w:after="0"/>
              <w:ind w:left="3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сновы здорового образа жизни;  </w:t>
            </w:r>
          </w:p>
          <w:p>
            <w:pPr>
              <w:pStyle w:val="Normal"/>
              <w:spacing w:before="0" w:after="0"/>
              <w:ind w:left="3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условия профессиональной деятельности и зоны риска физического здоровья для специально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редства профилактики перенапряж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исать простые связные сообщения на знакомые или интересующие профессиональные 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сновные общеупотребительные глаголы (бытовая и профессиональная лексика); 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собенности произнош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равила чтения текстов профессиональной направленности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одить доврачебное функциональное обследование и оценку функциональных возможностей пациентов и инвалидов с последствиями травм, операций, хронических заболеваний на этапах реабилитации</w:t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lineRule="auto" w:line="256" w:before="0" w:after="17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доврачебного функционального обследования и оценки функциональных возможностей пациентов, в том числе инвалидов, с последствиями травм, операций, хронических заболеваний на этапах реабилитации; </w:t>
            </w:r>
          </w:p>
          <w:p>
            <w:pPr>
              <w:pStyle w:val="Normal"/>
              <w:spacing w:lineRule="auto" w:line="256" w:before="0" w:after="17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правления пациентов, нуждающихся в медицинской реабилитации, к врачам-специалистам для назначения и проведения мероприятий медицинской реабилитации, в том числе при реализации индивидуальной программы реабилитации или абилитации инвали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правления пациента, нуждающегося в медицинской реабилитации, к врачу-специалисту для назначения и проведения санаторно-курортного лечения, в том числе при реализации индивидуальной программы реабилитации или абилитации инвалидов, с учетом возрастных особенностей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доврачебное обследование пациентов, в том числе инвалидов, с последствиями травм, операций, хронических заболеваний на этапах реабилитации, проводить оценку функциональных возможностей пациента, определять реабилитационный потенциал с учетом диагноза, возрастных особенностей; </w:t>
            </w:r>
          </w:p>
          <w:p>
            <w:pPr>
              <w:pStyle w:val="Normal"/>
              <w:spacing w:lineRule="auto" w:line="276" w:before="0" w:after="4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ы определения реабилитационного потенциала пациента и правила формулировки реабилитационного диагноза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составления, оформления и реализации индивидуальных программ реабилитации; </w:t>
            </w:r>
          </w:p>
          <w:p>
            <w:pPr>
              <w:pStyle w:val="Normal"/>
              <w:spacing w:lineRule="auto" w:line="240" w:before="0" w:after="1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правлять пациента на санаторно-курортное лечение по профилю заболевания, самостоятельно и (или) совместно с врачом в соответствии с рекомендациями врачей-специалистов оформлять медицинские документ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рядок организации медицинской реабилитации; </w:t>
            </w:r>
          </w:p>
          <w:p>
            <w:pPr>
              <w:pStyle w:val="Normal"/>
              <w:spacing w:before="0" w:after="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функциональные последствия заболеваний (травм), методы доврачебного функционального обследования пациентов, в том числе инвалидов, с последствиями травм, операций, хронических заболеваний на этапах реабилитации, Международная классификация функционирования (МКФ); </w:t>
            </w:r>
          </w:p>
          <w:p>
            <w:pPr>
              <w:pStyle w:val="Normal"/>
              <w:spacing w:lineRule="auto" w:line="276" w:before="0" w:after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ы определения реабилитационного потенциала пациента и правила формулировки реабилитационного диагноза; </w:t>
            </w:r>
          </w:p>
          <w:p>
            <w:pPr>
              <w:pStyle w:val="Normal"/>
              <w:spacing w:before="0" w:after="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составления, оформления и реализации индивидуальных программ реабилитации; </w:t>
            </w:r>
          </w:p>
          <w:p>
            <w:pPr>
              <w:pStyle w:val="Normal"/>
              <w:spacing w:lineRule="auto" w:line="244" w:before="0" w:after="2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роприятия по медицинской реабилитации пациента, медицинские показания и противопоказания к их проведению с учетом диагноза, возрастных особенностей в соответствии с действующими порядками оказания медицинской помощи, порядком медицинской реабилитации, клиническими рекомендациями (протоколами лечения) по вопросам оказания медицинской помощи, с учетом стандартов медицинской помощ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авила оформления и выдачи медицинских документов при направлении пациентов на санаторно-курортное лечение и на медико-социальную экспертизу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медико-социальную реабилитацию инвалидов, одиноких лиц, участников военных действий и лиц из группы социального риска </w:t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lineRule="auto" w:line="256" w:before="0" w:after="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полнения назначений врачей-специалистов по медицинской реабилитации в соответствии с индивидуальной программой реабилитации пациента или абилитации инвалидов с учетом возрастных особенностей и плана реабилит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дения оценки эффективности и безопасности мероприятий медицинской реабилитаци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пределять медицинские показания для проведения мероприятий медицинской реабилитации, в том числе при реализации индивидуальной программы реабилитации или абилитации инвалидов, с учетом возрастных особенностей в соответствии с действующим порядком организации медицинской реабилитации; </w:t>
            </w:r>
          </w:p>
          <w:p>
            <w:pPr>
              <w:pStyle w:val="Normal"/>
              <w:spacing w:lineRule="auto" w:line="256" w:before="0" w:after="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менять методы и средства медицинской реабилитации пациентам по назначению врачей специалистов в соответствии с индивидуальной программой реабилитации с учетом диагноза, возрастных особенностей и плана реабилитации; </w:t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left" w:pos="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нтролировать выполнение и оценивать эффективность и безопасность реабилитационных мероприятий, в том числе, при реализации индивидуальной программы реабилитации или абилитации инвалидов, с учетом диагноза, возрастных особеннос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роприятия по медицинской реабилитации пациента; </w:t>
            </w:r>
          </w:p>
          <w:p>
            <w:pPr>
              <w:pStyle w:val="Normal"/>
              <w:spacing w:lineRule="auto" w:line="247" w:before="0" w:after="2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цинские показания и противопоказания к проведению мероприятий по медицинской реабилитации с учетом диагноза, возрастных особенностей в соответствии с действующими порядками оказания медицинской помощи, порядком медицинской реабилитации, клиническими рекомендациями (протоколами лечения) по вопросам оказания медицинской помощи, с учетом стандартов медицинской помощи; </w:t>
            </w:r>
          </w:p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редства и методы медицинской реабилит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составления, оформления и реализации индивидуальных программ реабили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авила контроля эффективности и безопасности реабилитационных мероприят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648"/>
        <w:gridCol w:w="443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08.; ОК 09.; ПК З.1.; ПК 3.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ить доврачебное обследование пациентов, в том числе инвалидов, с последствиями травм, операций, хронических заболеваний на этапах реабилитации, проводить оценку функциональных возможностей пациента, Определять реабилитационный потенциал с учетом диагноза, возрастных особенностей методы определения реабилитационного потенциала пациента и правила формулировки реабилитационного диагноза; правила составления, оформления и реализации индивидуальных программ реабилитации; направлять пациента на санаторно-курортное лечение по профилю заболевания, самостоятельно и (или) совместно с врачом в соответствии с рекомендациями врачей-специалистов оформлять медицинские документы; оценивать интенсивность болевого синдрома; проводить оценку интенсивности тягостных для пациента симптомов, в том числе боли, определять и документировать невербальные признаки боли у пациента, рассчитывать ранговые индексы боли, проводить мониторинг уровня боли в движении и в покое; осуществлять отпуск и применение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направлять пациентов в медицинскую организацию, оказывающую паллиативную медицинскую помощь в стационарных условиях, при наличии медицинских показаний; обучать пациентов (их законных представителей) и лиц, осуществляющих уход, навыкам ухода; 6 Определять медицинские показания для проведения мероприятий медицинской реабилитации, в том числе при реализации индивидуальной программы реабилитации или абилитации инвалидов, с учетом возрастных особенностей в соответствии с действующим порядком организации медицинской реабилитации; применять методы и средства медицинской реабилитации пациентам по назначению врачей-специалистов в соответствии с индивидуальной программой реабилитации с учетом диагноза, возрастных особенностей и плана реабилитации; контролировать выполнение и оценивать эффективность и безопасность реабилитационных мероприятий, в том числе, при реализации индивидуальной программы реабилитации или абилитации инвалидов, с учетом диагноза, возрастных особенносте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организации медицинской реабилитации; функциональные последствия заболеваний (травм), методы доврачебного функционального обследования пациентов, в том числе инвалидов, с последствиями травм, Операций, хронических заболеваний на этапах реабилитации, Международная классификация функционирования (МКФ); методы определения реабилитационного потенциала пациента и правила формулировки реабилитационного диагноза; правила составления, оформления и реализации индивидуальных программ реабилитации; мероприятия по медицинской реабилитации пациента, медицинские показания и противопоказания к их проведению с учетом диагноза, возрастных особенностей в соответствии с действующими порядками оказания медицинской помощи, порядком медицинской реабилитации, клиническими рекомендациями (протоколами лечения) по вопросам оказания медицинской помощи, с учетом стандартов медицинской помощи; правила оформления и выдачи медицинских документов при направлении пациентов на санаторно-курортное лечение и на медико-социальную экспертизу; технологии выявления и оценки уровня боли у взрослых и детей; правила, виды, методы и средства лечения хронического болевого синдрома; правила оказания симптоматической помощи при тягостных расстройствах; категории пациентов с неизлечимыми прогрессирующими заболеваниями и (или) состояниями, принципы обследования, диагностики и лечения пациентов с заболеваниями в терминальной стадии развития, медицинские показания для направления пациентов в медицинскую организацию, оказывающую паллиативную медицинскую помощь в стационарных условиях; правила и методы лечения хронического болевого синдрома; методы и средства обучения пациентов (их законных представителей) и лиц, осуществляющих уход, навыкам ухода; перечень показаний для оказания паллиативной медицинской помощи, в том числе детям; мероприятия по медицинской реабилитации пациента; медицинские показания и противопоказания к проведению мероприятий по медицинской реабилитации с учетом диагноза, возрастных особенностей в соответствии с действующими порядками оказания медицинской помощи, порядком медицинской реабилитации, клиническими рекомендациями (протоколами лечения) по вопросам оказания медицинской помощи, с учетом стандартов медицинской помощи; средства и методы медицинской реабилитации; 7 правила составления, оформления и реализации индивидуальных программ реабилитации; правила контроля эффективности и безопасности реабилитационных мероприятий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ть навыками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доврачебного функционального обследования и оценки функциональных возможностей пациентов, в том числе инвалидов, с последствиями травм, операций, хронических заболеваний на этапах реабилитации; направление пациентов, нуждающихся в медицинской реабилитации, к врачам-специалистам для назначения и проведения мероприятий медицинской реабилитации, в том числе при реализации индивидуальной программы реабилитации или абилитации инвалидов; направление пациента, нуждающегося в медицинской реабилитации, к врачу-специалисту для назначения и проведения санаторно-курортного лечения, в том числе при реализации индивидуальной программы реабилитации или абилитации инвалидов, с учетом возрастных особенностей; оказания паллиативной медицинской помощи; оказание паллиативной медицинской помощи пациентам, в том числе пациентам с онкологическими заболеваниями, нуждающимся в наркотических и сильнодействующих лекарственных средствах в соответствии с рекомендациями врачей-специалистов; определение медицинских показаний для оказания паллиативной медицинской помощи; выполнение назначений врачей-специалистов по медицинской реабилитации в соответствии с индивидуальной программой реабилитации пациента или абилитации инвалидов с учетом возрастных особенностей и плана реабилитации; проведение оценки эффективности и безопасности мероприятий медицинской реабилитации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233"/>
        <w:gridCol w:w="990"/>
        <w:gridCol w:w="1550"/>
        <w:gridCol w:w="1515"/>
      </w:tblGrid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2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2 Семестр 4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ые занятия (всего), 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студента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СРС)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с оценк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междисциплинарного курса </w:t>
      </w:r>
      <w:r>
        <w:rPr>
          <w:rFonts w:cs="Times New Roman" w:ascii="Times New Roman" w:hAnsi="Times New Roman"/>
          <w:sz w:val="24"/>
          <w:szCs w:val="24"/>
        </w:rPr>
        <w:t>«Проведение медицинской реабилитации и абилитации»</w:t>
      </w:r>
    </w:p>
    <w:p>
      <w:pPr>
        <w:pStyle w:val="Normal"/>
        <w:spacing w:lineRule="auto" w:line="240" w:before="0" w:after="0"/>
        <w:rPr/>
      </w:pPr>
      <w:r>
        <w:rPr/>
        <w:t>МДК 03.01. Проведение мероприятий по медицинской реабилитации и абили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245"/>
        <w:gridCol w:w="709"/>
        <w:gridCol w:w="155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 час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№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методические основы реабилит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понятий: «реабилитация», «абилитация». 2. Этапы медицинской реабилитации. 3.Аспекты реабилитации: медицинский, физический, психологический, профессиональный и социальный. 4. Методы и средства медицинской реабилитации 5. Принципы реабилитации: раннее начало проведения реабилитационных мероприятий; этапность, непрерывность, преемственность; мультидисциплинарный подход (комплексность); индивидуализация программ; социальная направленность реабилитационных мероприятий; использование методов контроля адекватности нагрузок и эффективности проведения реабилитационных мероприятий. 6. Международные классификации последствий заболеваний и функционирования. 7. Модель организации реабилитационных мероприятий, основанная на принципе работы мультидисциплинарной реабилитационной команды (МРД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430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онятие о реабилитационном процессе, реабилитационном диагнозе, реабилитационном потенциале, реабилитационном эпикризе. 2. Система медицинской реабилитации и её нормативно-правовое обеспечение. 3. Этапы процесса медицинской реабилитации. 4. Категория лиц, нуждающихся в реабилитации. 5. Основные направления медицинской реабилитации. 6. Нормативно-правовая база организации медицинской реабилитации и абили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еждународная классификация последствий заболевания и функционирования. 2. Принципы организации реабилитационного процесса. 3. Шкала реабилитационной маршрутизации (ШРМ) при заболеваниях или состояниях 2 10 центральной нервной систем, при заболеваниях или состояниях опорно-двигательного аппарата и периферической нервной системы, при соматических заболеваниях 4. Этапы составления индивидуального плана медицинской реабилитации пациента 5. Изучение карт индивидуальной программы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социальная реабилит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сихосоциальная реабилитация: задачи, функции, эта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тегории населения, нуждающиеся в психосоциальной реабилитации. 3. Средства, способы и формы реализации психосоциальной реабилитации 4. Адаптация людей с ограниченными возможностями здоровья в социальной среде 1. Психосоциальная реабилитация: задачи, функции, этапы. 2. Категории населения, нуждающиеся в психосоциальной реабилитации. 3. Средства, способы и формы реализации психосоциальной реабилитации 4. Адаптация людей с ограниченными возможностями здоровья в социаль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151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2</w:t>
            </w:r>
          </w:p>
          <w:p>
            <w:pPr>
              <w:pStyle w:val="Style18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психотерапии. 2. Изучение нормативных правовых актов, регламентирующих проведение психосоциальной реабилитации. 3. Изучение приемов и методов психологической реабилитации, психотерапевтических бесед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учение методам и приемам психологической реабилитации, способам формирования позитивного мышления, методикам аутогенной тренировки и релаксаци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Консультирование пациентов и их родственников по применению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и в домашних условиях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Изучение программ реабилитации и абилитации с включением мероприятий п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социальной реабили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аспекты инвалид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3. Экспертиза временной нетрудоспособности граждан. 2. Принципы проведения экспертизы нетрудоспособности. 3. Определение понятия «инвалидность», «ограничение жизнедеятельности» 4. Степени утраты профессиональной трудоспособности и группы инвалидности 5. Причины, сроки, время наступления инвалидности 6. Цели использования и область применения Международная классификации 2 11 функционирования, ограничений жизнедеятельности здоровья (МКФ) 7. Разделы МКФ: функции организма, структуры организма, активность и участие, факторы окружающей среды 8. Медицинские показания для обеспечения инвалидов специальными транспортными средствами и средствами передви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126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авила оформления листа нетрудоспособности. 2. Категория лиц, нуждающихся в выдаче листков временной нетрудоспособности. 3. Заполнение листка нетрудоспособности. 4. Нормативные правовые акты, регламентирующие охрану здоровья граждан и экспертизу нетрудоспособ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инципы проведения освидетельствования стойкой утраты трудоспособ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рядок организации деятельности федеральных государственн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ко-социальной экспертизы (МСЭ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Критерии установления групп инвалид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пределение степени утраты профессиональной трудоспособ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Группы инвалидности. Определение медицинских показаний и противопоказаний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нвалидов специальными техническими средствами и средств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Медицинская документация об освидетельствовании стойкой утр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формление медицинских документов при направлении пациентов на МС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масс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кция: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нятие «массаж». 2. История развития массажа. 3. Классификация массажа и его влияние на организм человека. 4. Показания и противопоказания. 5. Нормативные документы, регламентирующие деятельность специалистов в данн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172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рганизация работы массажного кабинета. 1. Организация работы кабинета массажа. 2. Правила подготовки массажиста и пациента к процедуре массажа. 2 12 3. Определение относительных и абсолютных противопоказаний к проведению процедуры массажа. 4. Осуществление контроля состояния пациентов во время процеду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массажиста. 1. Виды массажа 2. Гигиенические основы проведения массажа. 3. Совместимость массажа с физическими средствами лечения. 4. Заполнение медицинской документации: процедурные карты форма 044/у, журнал подсчета процедур и количество массажных един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риемы массажа. 1. Основные и вспомогательные приемы массажа: поглаживание, растирание. 2. Виды основных и вспомогательных приемов массажа. 3.Техника проведения приемов массажа на различных анатомических област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емы масс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сновные и вспомогательные приемы массажа: разминание и виб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иды основных и вспомогательных приемов массаж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хника проведения приемов массажа на различных анатомических обл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основы ЛФ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5. Понятие «лечебной физической культуры». 2. История развития ЛФК. 3. Формы ЛФК и методы проведения занятий. 4. Показания и противопоказания к лечебной гимнастике. 5. Классификация средств лечебной физкультуры. 6. Двигательные режимы. 7. Дозирование физических упражнений. 8. Осуществление контроля состояния пациентов во время процед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207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чебного процесса в отделении ЛФК 1. Организация работы отделения лечебной физкультуры. 2. Основные принципы применения средств лечебной физкультуры. 3. Формы применения лечебной физкультуры. 4.Показания и противопоказания к проведению занятий ЛФК. 5. Нормативные документы, регламентирующие деятельность специалистов в данн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чебного процесса в отделении Л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Дозирование физических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пределение методов проведения занятий ЛФК для пациентов с различной патологи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бор упражнений для пациентов с разными двигательными режимами. Сост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ов ЛФК и их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едицинской информации в отделении Л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оведение сбора медицинской информации - соматоскопия и антропомет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циента (измерение роста, веса, окружности талии, определение индекса Кетле). 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Заполнение медицинской документ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едицинской информации в отделении Л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оведение сбора медицинской информации - соматоскопия и антропомет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циента (окружности грудной клетки, экскурсии грудной клетки, изме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ометрии, определение индекса силы кисти, оценка функции внешнего дыхания)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Заполнение медицинской документаци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контроля за занимающимися лечебной гимнастикой. 1. Формы контроля за занимающимися лечебной гимнастикой. 2. Обучение проведению функциональных проб Штанге и Генчи, ортостатическая проба, проба Марти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физической работоспосо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я функции внешнего дых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иды исследования функции внешнего дыхания: пневмотахометрия, пикфлоуметр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диплетизмография, спирометрия, спирометрическая проба с бронхолити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казания, противопоказ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пирография, понятие, подготовка к исследованию, правил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 дыхательно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иды дыхательной гимнас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етодики проведения различных видов дыхательной гимнас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казания и противопоказания к назнач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зиционный дренаж, понятие и методика проведения, показания, противопо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физиотерап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6. Понятие «физиотерапия». История развития физиотерапии. 2. Классификация физиотерапевтических факторов. 3. Общие показания и противопоказания к физиотерапевтическим факторам. 4. Совместимость с другими методами реабилитации. 5. Документация по технике безопасности. 6. Правила устройства, эксплуатации и техники безопасности физиотерапевтического отделения (кабинета). 7. Действия медицинского персонала при возникновении аварийных ситуаций при проведении физиотерапевтических процедур: электротравма, ожоги, анафилактический шок: действия и оказание первой помо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695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3 семестр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З 36 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физиотерап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курортное леч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отделении физиотерапии. 1. Организация работы физиотерапевтического кабинета. 2. Нормативные документы, регламентирующие деятельность специалистов в данной области. 3 Техника безопасности. 4. Инфекционная безопасность в физиотерапевтическом отделении (кабинете) при проведении проце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207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лечебного процесса в отдел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отера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бщие правила проведения физиотерапевтических процед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Алгоритм действий медицинского персонала при возникновении аварийных ситу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электротравме, ожоге и анафилактическом ш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формление карты физиотерапевтических на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кция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факторы реабили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пределение основных групп естественных и искусственных физических фактор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емых в реабили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собенности физиотерапии в различные возрастные пери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Механические факторы. Ультразвуковая терапия. Ультрафонофорез. Показ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казания, методика пр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факторы реабили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Светолечение. Использование инфракрасного излучения, хромотерап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трафиолетового излучения в лечебных и профилактических целях. Лазерная тера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Алгоритм определения биодоз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ики применения ультрафиолетового обл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полнение карты физиотерапевтических на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факторы реабили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именение электролечения в реабилитации паци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рименение постоянного тока малой силы и низкого напряжения (гальванизац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форез), применение импульсных токов низкой частоты и низкого напряж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электросон, диадинамические токи, синусоидальные модулированные токи). Показ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каз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ики применения электро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лгоритм проведения обработки электродов и дезинфекции гидрофильных прокл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Заполнение карты физиотерапевтических на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факторы реабили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Электролечение: переменные электромагнитные поля высокой частоты (ВЧ – терап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рсонвализации, УВЧ – терапия, индуктотермии, СВЧ – терапия,), магнитотера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казания, противопоказ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ики применения электро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полнение карты физиотерапевтических назна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10 1. Понятие и цели санаторно-курортного лечения. 2. Классификация санаторно-курортных организаций. 3. Правила организации санаторно-курортного лечения. 4. Основы курортной климатотерапии. 5. Характеристика природных физических факторов. 6. Виды климатолечения. 7. Аэротерапия. Гидротерапия и бальнеотерапия. Теплолечение. 8. Основные показания и противопоказания. 9. Осуществление контроля состояния пациентов во время проце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189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анаторно-курортного лечения. 1. Изучение нормативных правовых актов, регламентирующих санаторно-курортное лечение в РФ. 2. Медицинская документация, отражающая проведение санаторно-курортного лечения. 3. Оформление медицинских документов при направлении пациентов на санаторно-курортное л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анаторно-курортного 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лиматотерапия: аэротерапия, аэроионотерапия, гелиотерапия, талассотерап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тотера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нгаляционная терапия. Показания, противопоказ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хника проведения различных видов ингаля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полнение карты физиотерапевтических на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анаторно-курортного 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иды водоле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казания и противопоказания к применению процеду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авила проведения водолечебных процеду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1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анаторно-курортного 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плолечение: пелоидотерапия, лечение парафином и озокери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казания и противопоказания к применению процед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Техника применения различных методов теплолечения. Заполнение кар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отерапевтических на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е методики реабилит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иореабилитация 1. Мероприятия по медицинской реабилитации и абилитации при заболеваниях сердечно-сосудистой системы: инфаркт миокарда, гипертоническая болезнь, стенокардия, хроническая сердечная недостаточность. 2. Медицинские показания и противопоказания к проведению медицинской реабилитации при заболеваниях сердечно-сосудистой системы. 3. Организация мероприятий медицинской реабилитации в соответствии с действующими порядками оказания медицинской помощи при заболеваниях сердечно-сосудистой системы, порядком медицинской реабилитации, клиническими рекомендациями (протоколами лечения), с учетом стандартов медицинской помощи. 4. Врачи-специалисты для проведения реабилитационных мероприятий при заболеваниях сердечно-сосудистой системы. 5. Проведение экспертизы нетрудоспособности. 6. Оценка функционального состояния пациента, сбор информации. 7. Цели и задачи реабилитации. 8. Составление программ реабилитации для пациентов с сердечно-сосудистыми заболеваниями. 9. Правила проведения частных методик лечебной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  <w:tr>
        <w:trPr>
          <w:trHeight w:val="303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иореабилитация 1. Частные методики массажа, физиотерапевтических процедур в реабилитации пациентов с заболеваниями сердечно – сосудистой системы. Показания, противопоказания. 2. Особенности санаторно-курортного лечения. Показания и противопоказания к санаторно-курортному лечению при заболевания сердечно-сосудистой системы 2 17 3. Контроль, оценка эффективности и безопасности реабилитационных мероприятий при заболеваниях сердечно-сосудистой системы, с учетом диагноза, возрастных особенностей 4. Заполнение документации медицинской реабилитации пациентов с заболеваниями сердечно-сосудист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монологическая реабилитация 1. Мероприятия по медицинской реабилитации при заболеваниях дыхательной системы: бронхиальная астма, ХОБЛ, пневмония, COVID-19. 2. Медицинские показания и противопоказания к проведению медицинской реабилитации при заболеваниях дыхательной системы. 3. Организация мероприятий медицинской реабилитации в соответствии с действующими порядками оказания медицинской помощи при заболеваниях дыхательной системы, порядком медицинской реабилитации, клиническими рекомендациями (протоколами лечения), с учетом стандартов медицинской помощи и возрастных особенностей. Врачи-специалисты для проведения реабилитационных мероприятий при заболеваниях дыхательной системы. 4. Проведение экспертизы нетрудоспособности. 5. Оценка функционального состояния пациента, сбор информации. 6. Цели и задачи реабилитации. 7. Составление программ реабилитации для пациентов с заболеваниями дыхательной системы. 8. Правила проведения частных методик лечебной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1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монологическая реабили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Частные методики массажа, физиотерапии при нарушениях и заболеваниях орг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ыхательной сист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собенности санаторно-курортного ле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Контроль, оценка эффективности и безопасности реабилитационных мероприятий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ях дыхательной системы, с учетом диагноза, возрастных особ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казания и противопоказания к санаторно-курортному лечению при заболе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в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Заполнение документации медицинской реабилитации пациентов с заболева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я пациентов с заболеваниями почек. 1. Мероприятия по медицинской реабилитации при заболевании почек.2. Медицинские показания и противопоказания к проведению медицинской реабилитации при заболевании почек. 3. Организация мероприятий медицинской реабилитации в соответствии с действующими 2 18 порядками оказания медицинской помощи при заболевании почек, порядком медицинской реабилитации, клиническими рекомендациями (протоколами лечения), с учетом стандартов медицинской помощи и возрастных особенностей. 4. Врачи-специалисты для проведения реабилитационных мероприятий при заболевании почек. 5. Проведение экспертизы нетрудоспособности. 6. Оценка функционального состояния пациента, сбор информации. 7. Цели и задачи реабилитации. 8. Составление программ реабилитации для пациентов с заболеваниями почек. 9. Правила проведения частных методик лечебной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я пациентов с заболеваниями п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Частные методики массажа, физиотерапии при нарушениях и заболевании поч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собенности санаторно-курортного ле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Контроль, оценка эффективности и безопасности реабилитационных мероприятий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и почек, с учетом диагноза, возрастных особ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казания и противопоказания к санаторно-курортному лечению при заболе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Заполнение документации медицинской реабилитации пациентов с заболева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билитация пациентов при заболеваниях орг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ероприятия по медицинской реабилитации при заболеваниях органов пищев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едицинские показания и противопоказания к проведению медицинской реабили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заболеваниях желудочно-кишечного 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Организация мероприятий медицинской реабилитации в соответствии с действующ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ами оказания медицинской помощи при заболеваниях желудочно-кишеч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рядок медицинской реабилитации, клиническими рекомендациями (протокол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ния), с учетом стандартов медицинской помощи и возраст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Врачи-специалисты для проведения реабилитационных мероприятий при заболева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очно-кишечного 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Проведение сбора медицинск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Проведение экспертизы нетрудоспособ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Цели и задачи реабили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Заполнение программ реабилитации для пациентов с заболеваниями пищеварите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Изучение частных методик ЛФК при реабилитации пациентов с заболева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ритель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я пациентов при заболеваниях органов пищеварения. 1. Частные методики массажа, физиотерапевтических процедур в реабилитации пациентов с заболеваниями желудочно-кишечного тракта. 2. Показания и противопоказания к санаторно-курортному лечению при заболеваниях желудочно-кишечного тракта. 3. Контроль, оценка эффективности и безопасности реабилитационных мероприятий при заболеваниях желудочно-кишечного тракта с учетом диагноза, возрастных особенностей. Заполнение документации медицинской реабилитации пациентов с заболеваниям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я при нарушении обмена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ероприятия по медицинской реабилитации и абилитации при заболева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кринной системы: сахарный диабет 1 ти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едицинские показания и противопоказания к проведению медицинской реабили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билитации при сахарном диабете 2 типа, ожи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Организация мероприятий медицинской реабилитации и абилитации в соответстви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ующими порядками оказания медицинской помощи при заболева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докринной системы, порядком медицинской реабилитации, клиническ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ациями (протоколами лечения), с учетом стандартов медицинской помощ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Врачи-специалисты для проведения реабилитационных мероприятий при заболева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кринной сис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оведение экспертизы нетрудо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ценка функционального состояния пациента, сбор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и и задачи реабили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оставление программ реабилитации Изучение частных методик ЛФК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билитации пациентов с заболеваниями с заболеваниями и нарушениями обм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ществ: сахарный диабет 2 типа, ожир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Заполнение программ медицинской реабилитации пациентов с заболева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кринной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я при нарушении обмена веществ 1. Изучение частных методик массажа, физиотерапевтических процедур при реабилитации пациентов с заболеваниями с заболеваниями и нарушениями обмена веществ: сахарный диабет 2 типа, ожирение. 2 20 2. Составление примерного меню. 3. Показания и противопоказания к санаторно-курортному лечению при заболеваниях эндокринной системы. 4. Контроль, оценка эффективности и безопасности реабилитационных мероприятий при заболеваниях эндокринной системы, с учетом диагноза, возрастных особенностей. 5. Заполнение документации медицинской реабилитации пациентов с заболеваниями эндокрин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я 1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билитация пациентов с заболеваниями опорно - двигательного аппарата 1. Мероприятия по медицинской реабилитации и абилитации при заболеваниях и травмах опорно-двигательного аппарата. 2. Медицинские показания и противопоказания к проведению медицинской реабилитации и абилитации при заболеваниях и травмах опорно-двигательного аппарата 3. Организация мероприятий медицинской реабилитации и абилитации в соответствии с действующими порядками оказания медицинской помощи при заболеваниях и травмах опорно-двигательного аппарата, порядком медицинской реабилитации, клиническими рекомендациями (протоколами лечения), с учетом стандартов медицинской помощи и возрастных особенностей 4. Врачи-специалисты для проведения реабилитационных мероприятий при заболеваниях и травмах опорно-двигательного аппарата 5. Проведение сбора медицинской информации. 6. Проведение экспертизы нетрудоспособности. 7. Задачи реабилитации пациентов с заболеваниями и нарушениями функций опорно-двигательного аппарата. 8. Составление программы реабилитационных мероприятий для пациентов с заболеваниями и нарушениями функций опорно-двигательного аппарата. 9. Частные методики ЛФК при реабилитации пациентов при травмах и заболеваниях опорно – двигате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билитация пациентов с заболеваниями опорно - двигательного аппар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Изучение частных методик массажа, физиотерапевтических процедур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билитации пациентов при травмах и заболеваниях опорно – двигательного аппар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казания и противопоказания к санаторно-курортному лечению при заболеваниях и травмах опорно-двигательного аппа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нтроль, оценка эффективности и безопасности реабилитационных мероприятий при заболеваниях и травмах опорно-двигательного аппарата, с учетом диагноза, возрастных особ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полнение документации медицинской реабилитации пациентов с заболеваниями и травмами опорно-двигате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медицинской документации отделения реабилитации Составление комплексов лечебной гимнастики при различной патологии внутренних органов Разработка адаптированных программ индивидуальной медицинско-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З.1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ЖДИСЦИПЛИНАРНОГО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 МДК 03.01. </w:t>
      </w:r>
      <w:r>
        <w:rPr>
          <w:rFonts w:cs="Times New Roman" w:ascii="Times New Roman" w:hAnsi="Times New Roman"/>
          <w:sz w:val="28"/>
          <w:szCs w:val="28"/>
        </w:rPr>
        <w:t>«Проведение медицинской реабилитации и абилитации»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чебного кабинета «Проведение медицинской реабилитации и абилитаци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орудованием: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</w:t>
      </w:r>
      <w:r>
        <w:rPr>
          <w:sz w:val="28"/>
          <w:szCs w:val="28"/>
          <w:lang w:val="en-US"/>
        </w:rPr>
        <w:t>:</w:t>
      </w:r>
    </w:p>
    <w:p>
      <w:pPr>
        <w:pStyle w:val="Style18"/>
        <w:widowControl w:val="false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мпьютер и ноутбук с лицензионным программным обеспечением;</w:t>
      </w:r>
    </w:p>
    <w:p>
      <w:pPr>
        <w:pStyle w:val="Style18"/>
        <w:widowControl w:val="false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ектор и экран.</w:t>
      </w:r>
    </w:p>
    <w:p>
      <w:pPr>
        <w:pStyle w:val="Style18"/>
        <w:widowControl w:val="false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липчарты с блокнотами и наборами цветных фломастеров дополнение из рабочих программ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-наглядными пособиям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Таблицы</w:t>
      </w:r>
      <w:r>
        <w:rPr>
          <w:rFonts w:cs="Times New Roman" w:ascii="Times New Roman" w:hAnsi="Times New Roman"/>
          <w:sz w:val="28"/>
          <w:szCs w:val="28"/>
        </w:rPr>
        <w:t>: - «Заболевания органов дыхания» - «Заболевания органов кровообращения» - «Заболевания органов пищеварения» - «Заболевания почек и системы мочевыделения» - «Заболевания системы крови» - «Заболевания эндокринной системы» - «Заболевания костно-мышечной системы и соединительной ткани» - «Аллергозы» и др. • схемы, структуры,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фильмы</w:t>
      </w:r>
      <w:r>
        <w:rPr>
          <w:rFonts w:cs="Times New Roman" w:ascii="Times New Roman" w:hAnsi="Times New Roman"/>
          <w:sz w:val="28"/>
          <w:szCs w:val="28"/>
        </w:rPr>
        <w:t>: - «Лечебно-профилактическая работа фельдшера ФАП» - «Синдром злокачественной артериальной гипертонии» - «Проблемы профилактика сердечно -сосудистых заболеваний» - «Реанимация больных инфарктом миокарда» - «Бронхиальная астма» - «Искусственное сердце» - «Хирургическое лечение ишемической болезни» - «Диагностика и лечение рака лёгкого» - «Диагностика и лечение рака желудка» - «Артериальная гипертония. Факторы риска.» - «Пункции» - «Диагностика и лечение мягкой и умеренной форм артериальной гипертонии» - «Выделительная функция почек» - «Сердечный цикл» - «Основы электрокардиографии» - Гипертония» - «Форменные элементы крови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кассеты с записями данных аускультации лёгких и сердц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ендоскопы. • Тонометры. • Кушетки. • Весы напольные (для измерении массы тела ) • Ростомеры горизонтальные (для измерения массы тела ) • Медицинская документация • Медицинские пособия, рекомендации для обучающихся • Муляжи, фантомы - кушетка ( 3шт ) -стойка для системы внутренних вливаний </w:t>
      </w:r>
    </w:p>
    <w:p>
      <w:pPr>
        <w:pStyle w:val="Normal"/>
        <w:spacing w:lineRule="auto" w:line="240" w:before="0" w:after="0"/>
        <w:ind w:firstLine="142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Лабораторным оборудование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Аппарат Боброва, Глюкометр, Пикфлоуметры, Тонометр, Фонендоскоп, ЭКГ – аппарат, и др.реактивы в соответствии с учебной программо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омы и муля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адка на резинках для отработки в/в инъе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м р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м таза для постановки клиз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м для в/м инъе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нтгеновские сним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кардиограммы и записи с результатами других функциональных методов исследования (в норме и при патолог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лабораторных исследований (в норме и при патолог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кассеты с записью перкуторных и аускультативных данных (в норме и при пат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рументар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иновый жг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ла Касси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галяторы карманные различ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теры лечебные раз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нца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тки почкообразные эмалированные и металл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тки эмалированные прямоугольные разного разм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ток пластмассовый почкообраз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 медицин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нц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торасшир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для внутривенного капельного вливания (одноразов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риц- ручка для введения инс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рицы одноразового и многоразового использования разного объ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ив для проби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зыкодержатель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ы ухода за пациен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шевидный балл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ейнеры для дез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жка Эсмар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йкопласты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чеприемники мужской и ж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л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язочный материал (бинты, вата, мар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чатки резин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пе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адной резиновый 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тен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ы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зырь для ль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ометр для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ометр медицинский максим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препараты и медика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ицирующие и стерилизующи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й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вор бриллиантовой зел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рт этил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ись водорода (3%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антибиотики во флаконах - аптечка для оказания помощи - наборы медикаментов для оказания неотложной помощи в терапевтической практике - наборы медикаментов, применяемых для лечения заболеваний сердечно-сосудистой, дыхательной, пищеварительной, мочевыделительной, эндокринной систем, системы крови и кроветворения, опорно-условно стерильные растворы во флак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умы</w:t>
      </w:r>
      <w:r>
        <w:rPr>
          <w:rFonts w:cs="Times New Roman" w:ascii="Times New Roman" w:hAnsi="Times New Roman"/>
          <w:sz w:val="28"/>
          <w:szCs w:val="28"/>
        </w:rPr>
        <w:t xml:space="preserve"> - тест-полоски для экспресс–диагностики глюкозы 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ая документац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нки результатов лабораторных исследований («Анализ мочи общий ф.210/у, «Анализ крови общий» ф. 224/у, «Анализ кала» ф. 219/у, «Анализ мочи по методу Зимницкого» ф. 211/У ,»Анализ мокроты» ф. 116/у, «Анализ желудочного содержимого» ф. 221, «Анализ дуоденального содержимого» ф. 222/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едицинская карта стационарного больного» ф. 003/у - «Температурный лист» ф. 004/у - «Статистическая карта выбывшего из стационара» ф. 006/у - «Листок учета движения больных и коечного фонда стационара» ф. 007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дицинская карта амбулаторного больного» ф. 025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правление на консультацию во вспомогательные кабинеты» ф. 028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нтрольная карта диспансерного наблюдения» ф. 030 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невник работы среднего медперсонала поликлиники, диспансера, консультации, здравпункта и т.д. и т.д. ф. 039-1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етрадь учета работы на дому участковой медсестры» ф. 116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анки направлений на исследования» ф. 200/у, 201/у, 202/у, 204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учебной истории болезни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Проведение медицинской реабилитации и абилитации» 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 профессион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компетенци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1. Основная литература, необходимая для освоения дисциплины </w:t>
      </w:r>
      <w:r>
        <w:rPr>
          <w:rFonts w:cs="Times New Roman" w:ascii="Times New Roman" w:hAnsi="Times New Roman"/>
          <w:sz w:val="28"/>
          <w:szCs w:val="28"/>
        </w:rPr>
        <w:t>«Проведение медицинской реабилитации и абилит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пифанов, В.А. Медико-социальная реабилитация пациентов с различной патологией: учебное пособие / В.А. Епифанов, А.В. Епифанов. – Москва: ГЭОТАР-Медиа, 2019. - 592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пифанов, В. А. Реабилитация в травматологии: руководство / Епифанов В. А., Епифанов А. В. - Москва: ГЭОТАР-Медиа, 2010. - 336 с. (Серия "Библиотека врача-специалиста") - ISBN 978-5-9704-1685-3. - Текст: электронный // ЭБС "Консультант студента»: [сайт]. - URL: https://www.studentlibrary.ru/book/ISBN9785970416853.html (дата обращения: 03.05.2023). - Режим доступа: по подпи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лявин, А. Г. Реабилитация при заболеваниях органов дыхания / Малявин А. Г., Епифанов В. А., Глазкова И. И. - Москва: ГЭОТАР-Медиа, 2010. - 352 с. (Серия "Библиотека врачаспециалиста") - ISBN 978-5-9704-1612-9. - Текст: электронный // ЭБС "Консультант студента»: [сайт]. - URL: https://www.studentlibrary.ru/book/ISBN9785970416129.html (дата обращения: 03.05.2023). - Режим доступа: по под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деева, Т. Г. Реабилитация детей и подростков при различных заболеваниях / Под общей редакцией Т. Г. Авдеевой - Москва: ГЭОТАР-Медиа, 2013. - Текст: электронный // ЭБС "Консультант студента»: [сайт]. - URL: https://www.studentlibrary.ru/book/06-COS-2384.html (дата обращения: 03.05.2023). - Режим доступа: по под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абилитация в травматологии и ортопедии: руководство / Епифанов В. А.; Епифанов А. В. - Москва: ГЭОТАР-Медиа, - 560 с. - ISBN 978-5-9704-6164-8. - Текст: электронный // ЭБС "Консультант студента»: [сайт]. - URL: https://www.studentlibrary.ru/book/ISBN9785970461648.html (дата обращения: 03.05.2023). - Режим доступа: по подпи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номаренко, Г. Н. Реабилитация инвалидов: национальное руководство. Краткое издание / под ред. Г. Н. Пономаренко. - Москва: ГЭОТАР-Медиа, 2020. - 544 с. - ISBN 978-5-9704-5618-7. - Текст: электронный // ЭБС "Консультант студента»: [сайт]. - URL: https://www.studentlibrary.ru/book/ISBN9785970456187.html (дата обращения: 03.05.2023). - Режим доступа: по подпи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пифанов, В. А. Медико-социальная реабилитация пациентов с различной патологией: в 2 ч. Ч. I: учеб. пособие / В. А. Епифанов, А. В. Епифанов. - Москва: ГЭОТАР-Медиа, 2019. - 592 с. - ISBN 978-5-9704-4911-0. - Текст: электронный // ЭБС "Консультант студента»: [сайт]. - URL: 37 https://www.studentlibrary.ru/book/ISBN9785970449110.html (дата обращения: 03.05.2023). - Режим доступа: по подпи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пифанов, В. А. Медико-социальная реабилитация пациентов с различной патологией: в 2 ч. Ч. II / Епифанов В. А., Корчажкина Н. Б., Епифанов А. В. [и др.] - Москва: ГЭОТАР-Медиа, 2019. - 560 с. - ISBN 978-5-9704-4947-9. - Текст: электронный // ЭБС "Консультант студента»: [сайт]. - URL: https://www.studentlibrary.ru/book/ISBN9785970449479.html (дата обращения: 03.05.2023). - Режим доступа: по подпи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</w:t>
      </w:r>
      <w:r>
        <w:rPr>
          <w:rFonts w:cs="Times New Roman" w:ascii="Times New Roman" w:hAnsi="Times New Roman"/>
          <w:sz w:val="28"/>
          <w:szCs w:val="28"/>
        </w:rPr>
        <w:t>Проведение медицинского обследования с целью диагностики, назначения и проведения лечения заболеваний терапевт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каз Министерства здравоохранения РФ от 5 мая 2016 г. № 279н «Об утверждении Порядка организации санаторно-курортного лечения» (с изменениями и дополнениями). – Текст: электронный // ГАРАНТ.РУ: информационно-правовой портал: [сайт]. – URL: https://www.garant.ru/products/ipo/prime/doc/71327710/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каз Министерства здравоохранения Российской Федерации и Министерства труда и социальной защиты Российской Федерации от 31 мая 2019 года N 345н/372н «Об утверждении Положения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в сфере охраны здоровья» ). – Текст: электронный // ГАРАНТ.РУ: информационно-правовой портал: [сайт]. – URL: https://base.garant.ru/72280964/ (дата обращения: 03.05.20232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каз Министерства здравоохранения РФ от 31 июля 2020 г. № 788н «Об утверждении Порядка организации медицинской реабилитации взрослых» (с изменениями и дополнениями). – Текст: электронный // ГАРАНТ.РУ: информационно-правовой портал: [сайт]. – URL: https://www.garant.ru/products/ipo/prime/doc/74581688/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каз Министерства труда и социальной защиты РФ, Министерства здравоохранения РФ от 21 декабря 2020 г. № 929н/1345н «Об утверждении Порядка предоставления набора социальных услуг отдельным категориям граждан». – Текст: электронный // ГАРАНТ.РУ: информационно-правовой портал: [сайт]. – URL: https://base.garant.ru/400744575/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исьмо Министерства здравоохранения РФ от 9 июня 2018 г. N 28-2/1223 «Об организации и проведении патронажа лиц старше трудоспособного возраста, в том числе инвалидов, маломобильных пациентов, пациентов, нуждающихся в оказании паллиативной медицинской помощи с привлечением волонтеров-медиков, студентов старших курсов высших учебных заведений и образовательных организаций среднего профессионального образования». – Текст: электронный // ГАРАНТ.РУ: информационно-правовой портал: [сайт]. – URL: https://base.garant.ru/72084782/ (дата обращения: 20.01.2022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циональный стандарт Российской Федерации. ГОСТ Р 54341-2011 Социальное обслуживание населения. Контроль качества реабилитационных услуг гражданам пожилого возраста.- Текст: электронный//Электронный фонд правовой и нормативно технической информации: [сайт].- URL: https://docs.cntd.ru/document/1200091432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циональный стандарт Российской Федерации. ГОСТ Р 56819-2015 Надлежащая медицинская практика. Инфологическая модель. Профилактика пролежней. - Текст: электронный//Электронный фонд правовой и нормативно технической информации: [сайт]. - URL: http://docs.cntd.ru/document/1200127768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циональный стандарт Российской Федерации. ГОСТ Р 53874-2017. Реабилитация и абилитация инвалидов. Основные виды реабилитационных и абилитационных услуг. – Текст: электронный // Консорциум КОДЕКС: электронный фонд правовых и нормативно-технических 38 документов: [сайт]. – URL: https://docs.cntd.ru/document/1200157615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циональный стандарт Российской Федерации. ГОСТ Р 57760-2017 Социальное обслуживание населения. Коммуникативные реабилитационные услуги гражданам с ограничениями жизнедеятельности. - Текст: электронный//Электронный фонд правовой и нормативно технической информации: [сайт]. - URL: https://docs.cntd.ru/document/1200156935 (дата обращения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циональный стандарт Российской Федерации. ГОСТ Р 53931-2017 Медико-социальная экспертиза. Основные виды услуг медико-социальной экспертизы. - Текст: электронный//Электронный фонд правовой и нормативно технической информации: [сайт]. - URL: https://docs.cntd.ru/document/1200146808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циональный стандарт Российской Федерации. ОСТ Р 57888-2017 Реабилитация инвалидов. Целевые показатели реабилитационных услуг. Основные положения. - Текст: электронный//Электронный фонд правовой и нормативно технической информации: [сайт]. - URL: https://docs.cntd.ru/document/1200157659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циональный стандарт Российской Федерации. ГОСТ Р 57960-2017 Реабилитация инвалидов. Оценка результатов реабилитационных услуг. Основные положения. - Текст: электронный//Электронный фонд правовой и нормативно технической информации: [сайт]. - URL: https://docs.cntd.ru/document/1200157813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циональный стандарт Российской Федерации. ГОСТ Р 58261-2018 Медикосоциальная экспертиза. Требования доступности для инвалидов объектов и услуг. - Текст: электронный//Электронный фонд правовой и нормативно технической информации: [сайт]. - URL: https://docs.cntd.ru/document/1200161205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циональный стандарт Российской Федерации. ГОСТ Р 58259-2018 Реабилитация инвалидов. Оценка эффективности системы реабилитации инвалидов и абилитации детей-инвалидов. - Текст: электронный//Электронный фонд правовой и нормативно технической информации: [сайт]. - URL: https://docs.cntd.ru/document/1200161203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циональный стандарт Российской Федерации. ГОСТ Р 58260-2018 Медикосоциальная экспертиза. Термины и определения. - Текст: электронный//Электронный фонд правовой и нормативно технической информации: [сайт]. - URL: https://docs.cntd.ru/document/1200161204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циональный стандарт Российской Федерации. ГОСТ Р 58288-2018 Вспомогательные средства и технологии для людей с ограничениями жизнедеятельности. Термины и определения. - Текст: электронный//Электронный фонд правовой и нормативно технической информации: [сайт]. - URL: https://docs.cntd.ru/document/1200161756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циональный стандарт Российской Федерации. ГОСТ Р 51647-2018 Средства связи и информации реабилитационные электронные. Документы эксплуатационные. Виды и правила выполнения. - Текст: электронный//Электронный фонд правовой и нормативно технической информации: [сайт]. - URL: https://docs.cntd.ru/document/1200161347 (дата обращения: 03.05.2023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Национальный стандарт Российской Федерации. ГОСТ Р 54736-2021 Реабилитация инвалидов. Специальное техническое оснащение учреждений реабилитации и абилитации инвалидов.- Текст: электронный//Электронный фонд правовой и нормативно технической информации: [сайт].- URL: https://docs.cntd.ru/document/1200179200 (дата обращения: 03.05.2023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бщие требования к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дисциплины «Проведение медицинской реабилитации и абилитации» Освоению профессионального модуля ПМ.02 Лечебная деятельность должно предшествовать изучение дисциплин математического и общего естественнонаучного цикла: ЕН.01 Информатика, ЕН.02 Математика; общепрофессиональных дисциплин: ОП01 Здоровый человек и его окружение, ОП.02 Психология, ОП.03 Анатомия и физиология человека, ОП04Фармакология, ОП.05 Генетика с основами медицинской генетики, ОП.06 Гигиена и экология человека, ОП.07 Основы латинского языка с медицинской терминологией, ОП.08 Основы патологии, ОП.09 Основы микробиологии иммунологии, а так же ПМ.01 Диагностическая деятельность, ПМ.07 «Выполнение работ по профессии младшая медицинская сестра по уходу за больными. Производственная практика – в медицинских организациях стационарного и амбулаторнополиклинического типов для детей и взросл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ие медицинской реабилитации и абилит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111"/>
        <w:gridCol w:w="3906"/>
      </w:tblGrid>
      <w:tr>
        <w:trPr>
          <w:trHeight w:val="4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спользования нормативно-правовой базы по осуществлению медико-социальной экспертизы правильная последовательность, точность проведения доврачебного функционального обследования пациентов и инвалидов правильность, грамотность заполнения медицинской документации грамотнос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профессиональных ситуационных задач. Оценка анализа конкретных ситуаций (кейсов). Экспертное наблюдение выполнения практических работ Проверка дневника и отчета учебной практики Экспертное наблюдение и характеристика руководителя учебной практики Проверка оценочного листа освоенных компетенций Оценка материалов портфолио достижений обучающегося</w:t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использования нормативно-правовой базы по осуществлению медицинской реабилитации/абилитации пациентов с различной патологией правильность составления индивидуальных планов медицинской реабилитации пациентов на амбулаторном этапе реабилитации выполнение работ в соответствии с установленными регламентами с соблюдением правил безопасности труда, санитарными нормами полнота и точность планирования междисциплинарного взаимодействия правильность, грамотность заполнения медицинской документации грамотнос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профессиональных ситуационных задач. Оценка анализа конкретных ситуаций (кейсов). Экспертное наблюдение выполнения практических работ. Проверка дневника и отчета учебной практики. Экспертное наблюдение и характеристика руководителя учебной практики. Проверка оценочного листа освоенных компетенций. Оценка материалов портфолио достижений обучающегося.</w:t>
            </w:r>
          </w:p>
        </w:tc>
      </w:tr>
    </w:tbl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color w:val="000000"/>
      <w:sz w:val="32"/>
      <w:szCs w:val="20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color w:val="000000"/>
      <w:sz w:val="26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000000"/>
      <w:sz w:val="24"/>
      <w:szCs w:val="20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21">
    <w:name w:val="Оглавление 2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41">
    <w:name w:val="Оглавление 4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6">
    <w:name w:val="Оглавление 6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7">
    <w:name w:val="Оглавление 7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31">
    <w:name w:val="Оглавление 3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rFonts w:eastAsia="Times New Roman" w:cs="Times New Roman"/>
      <w:color w:val="0000FF"/>
      <w:szCs w:val="20"/>
      <w:u w:val="single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9">
    <w:name w:val="Оглавление 9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8">
    <w:name w:val="Оглавление 8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51">
    <w:name w:val="Оглавление 5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Style16">
    <w:name w:val="Подзаголовок Знак"/>
    <w:qFormat/>
    <w:rPr>
      <w:rFonts w:ascii="XO Thames;Times New Roman" w:hAnsi="XO Thames;Times New Roman" w:eastAsia="Times New Roman" w:cs="Times New Roman"/>
      <w:i/>
      <w:color w:val="000000"/>
      <w:sz w:val="24"/>
      <w:szCs w:val="20"/>
    </w:rPr>
  </w:style>
  <w:style w:type="character" w:styleId="Style17">
    <w:name w:val="Заголовок Знак"/>
    <w:qFormat/>
    <w:rPr>
      <w:rFonts w:ascii="XO Thames;Times New Roman" w:hAnsi="XO Thames;Times New Roman" w:eastAsia="Times New Roman" w:cs="Times New Roman"/>
      <w:b/>
      <w:caps/>
      <w:color w:val="000000"/>
      <w:sz w:val="40"/>
      <w:szCs w:val="20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1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2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32:00Z</dcterms:created>
  <dc:creator>Мильченко Надежда Олеговна</dc:creator>
  <dc:description/>
  <dc:language>en-US</dc:language>
  <cp:lastModifiedBy>Варданян Карина Амаяковна</cp:lastModifiedBy>
  <cp:lastPrinted>2023-12-20T13:46:00Z</cp:lastPrinted>
  <dcterms:modified xsi:type="dcterms:W3CDTF">2023-12-20T10:46:00Z</dcterms:modified>
  <cp:revision>5</cp:revision>
  <dc:subject/>
  <dc:title/>
</cp:coreProperties>
</file>